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A Retrieved Reformation” by O. Henry</w:t>
      </w:r>
    </w:p>
    <w:p>
      <w:pPr>
        <w:pStyle w:val="Normal"/>
        <w:spacing w:before="0" w:after="0"/>
        <w:jc w:val="center"/>
        <w:rPr/>
      </w:pPr>
      <w:r>
        <w:rPr/>
        <w:t>Character Analysis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  <w:t xml:space="preserve">In the short story, “A Retrieved Reformation” by O. Henry, Jimmy is a dynamic character because he changes from the beginning of the story to the end.  In the chart below, describe Jimmy from the beginning of the story to the end.  </w:t>
      </w:r>
    </w:p>
    <w:p>
      <w:pPr>
        <w:pStyle w:val="Normal"/>
        <w:rPr/>
      </w:pPr>
      <w:r>
        <w:rPr/>
        <w:t>Make a chart like the one below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be Jimmy as he changes throughout the stor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xt eviden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mmy’s words and actions, or the words of other characters about Jimmy that illustrate the type of person Jimmy i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plain how the text evidence describes Jimmy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 the beginning of the sto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gs. 242-24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meeting Annabe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gs. 245-24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 the end of the sto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gs. 249-en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claim (one strong sentence) addressing the following prompt:</w:t>
      </w:r>
    </w:p>
    <w:p>
      <w:pPr>
        <w:pStyle w:val="Normal"/>
        <w:rPr/>
      </w:pPr>
      <w:r>
        <w:rPr/>
        <w:t>How does the change in Jimmy’s character relate to the theme of the story?</w: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be Jimmy as he changes throughout the stor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xt eviden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mmy’s words and actions, or the words of other characters about Jimmy that illustrate the type of person Jimmy i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plain how the text evidence describes Jimmy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 the beginning of the sto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gs. 242-24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meeting Annabe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gs. 245-24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 the end of the sto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gs. 249-en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21:20:00Z</dcterms:created>
  <dc:creator>116393</dc:creator>
  <dc:description/>
  <cp:keywords/>
  <dc:language>en-US</dc:language>
  <cp:lastModifiedBy>San Diego City Schools</cp:lastModifiedBy>
  <cp:lastPrinted>2011-11-09T07:45:00Z</cp:lastPrinted>
  <dcterms:modified xsi:type="dcterms:W3CDTF">2013-09-27T21:20:00Z</dcterms:modified>
  <cp:revision>3</cp:revision>
  <dc:subject/>
  <dc:title>“A Retrieved Reformation” by O</dc:title>
</cp:coreProperties>
</file>